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i/>
          <w:i/>
          <w:lang w:val="en-GB"/>
        </w:rPr>
      </w:pPr>
      <w:r>
        <w:rPr>
          <w:i/>
          <w:lang w:val="bg-BG" w:eastAsia="bg-BG"/>
        </w:rPr>
        <w:t>Приложение №</w:t>
      </w:r>
      <w:r>
        <w:rPr>
          <w:i/>
          <w:lang w:val="en-GB" w:eastAsia="bg-BG"/>
        </w:rPr>
        <w:t>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523 МИГ –Община Марица - Мярка М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523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4012561493"/>
            <w:bookmarkStart w:id="1" w:name="__Fieldmark__0_4012561493"/>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4012561493"/>
            <w:bookmarkStart w:id="3" w:name="__Fieldmark__1_4012561493"/>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4012561493"/>
            <w:bookmarkStart w:id="5" w:name="__Fieldmark__2_4012561493"/>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523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4012561493"/>
            <w:bookmarkStart w:id="7" w:name="__Fieldmark__3_4012561493"/>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4012561493"/>
            <w:bookmarkStart w:id="9" w:name="__Fieldmark__4_4012561493"/>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4012561493"/>
            <w:bookmarkStart w:id="11" w:name="__Fieldmark__5_4012561493"/>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523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4012561493"/>
            <w:bookmarkStart w:id="13" w:name="__Fieldmark__6_4012561493"/>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4012561493"/>
            <w:bookmarkStart w:id="15" w:name="__Fieldmark__7_4012561493"/>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4012561493"/>
            <w:bookmarkStart w:id="17" w:name="__Fieldmark__8_4012561493"/>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4012561493"/>
            <w:bookmarkStart w:id="19" w:name="__Fieldmark__9_4012561493"/>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4012561493"/>
            <w:bookmarkStart w:id="21" w:name="__Fieldmark__10_4012561493"/>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4012561493"/>
            <w:bookmarkStart w:id="23" w:name="__Fieldmark__11_4012561493"/>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4012561493"/>
            <w:bookmarkStart w:id="25" w:name="__Fieldmark__12_4012561493"/>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4012561493"/>
            <w:bookmarkStart w:id="27" w:name="__Fieldmark__13_4012561493"/>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4012561493"/>
            <w:bookmarkStart w:id="29" w:name="__Fieldmark__14_4012561493"/>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4012561493"/>
            <w:bookmarkStart w:id="31" w:name="__Fieldmark__15_4012561493"/>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4012561493"/>
            <w:bookmarkStart w:id="33" w:name="__Fieldmark__16_4012561493"/>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4012561493"/>
            <w:bookmarkStart w:id="35" w:name="__Fieldmark__17_4012561493"/>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4012561493"/>
            <w:bookmarkStart w:id="37" w:name="__Fieldmark__18_4012561493"/>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4012561493"/>
            <w:bookmarkStart w:id="39" w:name="__Fieldmark__19_4012561493"/>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4012561493"/>
            <w:bookmarkStart w:id="41" w:name="__Fieldmark__20_4012561493"/>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Нотариално заверено изрично пълномощно</w:t>
            </w:r>
            <w:r>
              <w:rPr>
                <w:sz w:val="20"/>
                <w:szCs w:val="20"/>
                <w:lang w:val="en-GB" w:eastAsia="bg-BG"/>
              </w:rPr>
              <w:t xml:space="preserve">, </w:t>
            </w:r>
            <w:r>
              <w:rPr>
                <w:sz w:val="20"/>
                <w:szCs w:val="20"/>
                <w:lang w:val="bg-BG" w:eastAsia="bg-BG"/>
              </w:rPr>
              <w:t>в случай че документите не се подават лично от кандидата.</w:t>
            </w:r>
            <w:r>
              <w:rPr>
                <w:sz w:val="20"/>
                <w:szCs w:val="20"/>
                <w:lang w:val="en-GB" w:eastAsia="bg-BG"/>
              </w:rPr>
              <w:t xml:space="preserve">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en-GB"/>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4012561493"/>
            <w:bookmarkStart w:id="43" w:name="__Fieldmark__21_4012561493"/>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4012561493"/>
            <w:bookmarkStart w:id="45" w:name="__Fieldmark__22_4012561493"/>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4012561493"/>
            <w:bookmarkStart w:id="47" w:name="__Fieldmark__23_4012561493"/>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липса на основания за отстраняване </w:t>
            </w:r>
            <w:r>
              <w:rPr>
                <w:sz w:val="20"/>
                <w:szCs w:val="20"/>
                <w:lang w:val="en-GB" w:eastAsia="bg-BG"/>
              </w:rPr>
              <w:t>(</w:t>
            </w:r>
            <w:r>
              <w:rPr>
                <w:i/>
                <w:sz w:val="20"/>
                <w:szCs w:val="20"/>
                <w:lang w:val="bg-BG" w:eastAsia="bg-BG"/>
              </w:rPr>
              <w:t>Приложение № 8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en-GB"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4012561493"/>
            <w:bookmarkStart w:id="49" w:name="__Fieldmark__24_4012561493"/>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4012561493"/>
            <w:bookmarkStart w:id="51" w:name="__Fieldmark__25_4012561493"/>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4012561493"/>
            <w:bookmarkStart w:id="53" w:name="__Fieldmark__26_4012561493"/>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4012561493"/>
            <w:bookmarkStart w:id="55" w:name="__Fieldmark__27_4012561493"/>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4012561493"/>
            <w:bookmarkStart w:id="57" w:name="__Fieldmark__28_4012561493"/>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4012561493"/>
            <w:bookmarkStart w:id="59" w:name="__Fieldmark__29_4012561493"/>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36, ал. 1, т.2 от Наредба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4012561493"/>
            <w:bookmarkStart w:id="61" w:name="__Fieldmark__30_4012561493"/>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4012561493"/>
            <w:bookmarkStart w:id="63" w:name="__Fieldmark__31_4012561493"/>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4012561493"/>
            <w:bookmarkStart w:id="65" w:name="__Fieldmark__32_4012561493"/>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4012561493"/>
            <w:bookmarkStart w:id="67" w:name="__Fieldmark__33_4012561493"/>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4012561493"/>
            <w:bookmarkStart w:id="69" w:name="__Fieldmark__34_4012561493"/>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4012561493"/>
            <w:bookmarkStart w:id="71" w:name="__Fieldmark__35_4012561493"/>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before="0" w:after="60"/>
              <w:jc w:val="both"/>
              <w:rPr/>
            </w:pPr>
            <w:r>
              <w:rPr>
                <w:i/>
                <w:lang w:val="bg-BG" w:eastAsia="bg-BG"/>
              </w:rPr>
              <w:t xml:space="preserve">В случай, че за проектните дейности не е необходимо провеждането на процедура по реда на глава </w:t>
            </w:r>
            <w:r>
              <w:rPr>
                <w:i/>
                <w:lang w:val="en-GB" w:eastAsia="bg-BG"/>
              </w:rPr>
              <w:t>VI</w:t>
            </w:r>
            <w:r>
              <w:rPr>
                <w:i/>
                <w:lang w:eastAsia="bg-BG"/>
              </w:rPr>
              <w:t xml:space="preserve"> </w:t>
            </w:r>
            <w:r>
              <w:rPr>
                <w:i/>
                <w:lang w:val="bg-BG" w:eastAsia="bg-BG"/>
              </w:rPr>
              <w:t xml:space="preserve">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4012561493"/>
            <w:bookmarkStart w:id="73" w:name="__Fieldmark__36_4012561493"/>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4012561493"/>
            <w:bookmarkStart w:id="75" w:name="__Fieldmark__37_4012561493"/>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4012561493"/>
            <w:bookmarkStart w:id="77" w:name="__Fieldmark__38_4012561493"/>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4012561493"/>
            <w:bookmarkStart w:id="79" w:name="__Fieldmark__39_4012561493"/>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4012561493"/>
            <w:bookmarkStart w:id="81" w:name="__Fieldmark__40_4012561493"/>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4012561493"/>
            <w:bookmarkStart w:id="83" w:name="__Fieldmark__41_4012561493"/>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4012561493"/>
            <w:bookmarkStart w:id="85" w:name="__Fieldmark__42_4012561493"/>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4012561493"/>
            <w:bookmarkStart w:id="87" w:name="__Fieldmark__43_4012561493"/>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4012561493"/>
            <w:bookmarkStart w:id="89" w:name="__Fieldmark__44_4012561493"/>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4012561493"/>
            <w:bookmarkStart w:id="91" w:name="__Fieldmark__45_4012561493"/>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4012561493"/>
            <w:bookmarkStart w:id="93" w:name="__Fieldmark__46_4012561493"/>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4012561493"/>
            <w:bookmarkStart w:id="95" w:name="__Fieldmark__47_4012561493"/>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4012561493"/>
            <w:bookmarkStart w:id="97" w:name="__Fieldmark__48_4012561493"/>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4012561493"/>
            <w:bookmarkStart w:id="99" w:name="__Fieldmark__49_4012561493"/>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4012561493"/>
            <w:bookmarkStart w:id="101" w:name="__Fieldmark__50_4012561493"/>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4012561493"/>
            <w:bookmarkStart w:id="103" w:name="__Fieldmark__51_4012561493"/>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4012561493"/>
            <w:bookmarkStart w:id="105" w:name="__Fieldmark__52_4012561493"/>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4012561493"/>
            <w:bookmarkStart w:id="107" w:name="__Fieldmark__53_4012561493"/>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en-GB" w:eastAsia="bg-BG"/>
              </w:rPr>
            </w:pPr>
            <w:r>
              <w:rPr>
                <w:i/>
                <w:sz w:val="20"/>
                <w:szCs w:val="20"/>
                <w:lang w:val="en-GB"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ИСУН 2020, секция 12 „Прикачени електронно подписани документи“ към Формуляр за кандидатстване</w:t>
            </w:r>
            <w:r>
              <w:rPr/>
              <w:t xml:space="preserve"> </w:t>
            </w:r>
            <w:r>
              <w:rPr>
                <w:sz w:val="20"/>
                <w:szCs w:val="20"/>
              </w:rPr>
              <w:t>, Документи предоставени</w:t>
            </w:r>
          </w:p>
          <w:p>
            <w:pPr>
              <w:pStyle w:val="Normal"/>
              <w:jc w:val="both"/>
              <w:rPr>
                <w:sz w:val="20"/>
                <w:szCs w:val="20"/>
              </w:rPr>
            </w:pPr>
            <w:r>
              <w:rPr>
                <w:sz w:val="20"/>
                <w:szCs w:val="20"/>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4012561493"/>
            <w:bookmarkStart w:id="109" w:name="__Fieldmark__54_4012561493"/>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4012561493"/>
            <w:bookmarkStart w:id="111" w:name="__Fieldmark__55_4012561493"/>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4012561493"/>
            <w:bookmarkStart w:id="113" w:name="__Fieldmark__56_4012561493"/>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rPr>
            </w:pPr>
            <w:r>
              <w:rPr>
                <w:sz w:val="20"/>
                <w:szCs w:val="20"/>
              </w:rPr>
            </w:r>
          </w:p>
          <w:p>
            <w:pPr>
              <w:pStyle w:val="Normal"/>
              <w:rPr>
                <w:sz w:val="20"/>
                <w:szCs w:val="20"/>
                <w:lang w:val="bg-BG"/>
              </w:rPr>
            </w:pPr>
            <w:r>
              <w:rPr>
                <w:sz w:val="20"/>
                <w:szCs w:val="20"/>
              </w:rPr>
              <w:t xml:space="preserve">В случай, че кандидатът има приключена предходна финансова година КППП извършва служебна проверка на </w:t>
            </w:r>
            <w:r>
              <w:rPr>
                <w:sz w:val="20"/>
                <w:szCs w:val="20"/>
                <w:lang w:val="bg-BG"/>
              </w:rPr>
              <w:t>Справката за дълготрайните активи</w:t>
            </w:r>
            <w:r>
              <w:rPr>
                <w:sz w:val="20"/>
                <w:szCs w:val="20"/>
              </w:rPr>
              <w:t xml:space="preserve">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4012561493"/>
            <w:bookmarkStart w:id="115" w:name="__Fieldmark__57_4012561493"/>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4012561493"/>
            <w:bookmarkStart w:id="117" w:name="__Fieldmark__58_4012561493"/>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4012561493"/>
            <w:bookmarkStart w:id="119" w:name="__Fieldmark__59_4012561493"/>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4012561493"/>
            <w:bookmarkStart w:id="121" w:name="__Fieldmark__60_4012561493"/>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4012561493"/>
            <w:bookmarkStart w:id="123" w:name="__Fieldmark__61_4012561493"/>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4012561493"/>
            <w:bookmarkStart w:id="125" w:name="__Fieldmark__62_4012561493"/>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4012561493"/>
            <w:bookmarkStart w:id="127" w:name="__Fieldmark__63_4012561493"/>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4012561493"/>
            <w:bookmarkStart w:id="129" w:name="__Fieldmark__64_4012561493"/>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4012561493"/>
            <w:bookmarkStart w:id="131" w:name="__Fieldmark__65_4012561493"/>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4012561493"/>
            <w:bookmarkStart w:id="133" w:name="__Fieldmark__66_4012561493"/>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4012561493"/>
            <w:bookmarkStart w:id="135" w:name="__Fieldmark__67_4012561493"/>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4012561493"/>
            <w:bookmarkStart w:id="137" w:name="__Fieldmark__68_4012561493"/>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4012561493"/>
            <w:bookmarkStart w:id="139" w:name="__Fieldmark__69_4012561493"/>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4012561493"/>
            <w:bookmarkStart w:id="141" w:name="__Fieldmark__70_4012561493"/>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4012561493"/>
            <w:bookmarkStart w:id="143" w:name="__Fieldmark__71_4012561493"/>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4012561493"/>
            <w:bookmarkStart w:id="145" w:name="__Fieldmark__72_4012561493"/>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4012561493"/>
            <w:bookmarkStart w:id="147" w:name="__Fieldmark__73_4012561493"/>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4012561493"/>
            <w:bookmarkStart w:id="149" w:name="__Fieldmark__74_4012561493"/>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4012561493"/>
            <w:bookmarkStart w:id="151" w:name="__Fieldmark__75_4012561493"/>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4012561493"/>
            <w:bookmarkStart w:id="153" w:name="__Fieldmark__76_4012561493"/>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4012561493"/>
            <w:bookmarkStart w:id="155" w:name="__Fieldmark__77_4012561493"/>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en-GB"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4012561493"/>
            <w:bookmarkStart w:id="157" w:name="__Fieldmark__78_4012561493"/>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4012561493"/>
            <w:bookmarkStart w:id="159" w:name="__Fieldmark__79_4012561493"/>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4012561493"/>
            <w:bookmarkStart w:id="161" w:name="__Fieldmark__80_4012561493"/>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4012561493"/>
            <w:bookmarkStart w:id="163" w:name="__Fieldmark__81_4012561493"/>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4012561493"/>
            <w:bookmarkStart w:id="165" w:name="__Fieldmark__82_4012561493"/>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4012561493"/>
            <w:bookmarkStart w:id="167" w:name="__Fieldmark__83_4012561493"/>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4012561493"/>
            <w:bookmarkStart w:id="169" w:name="__Fieldmark__84_4012561493"/>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4012561493"/>
            <w:bookmarkStart w:id="171" w:name="__Fieldmark__85_4012561493"/>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4012561493"/>
            <w:bookmarkStart w:id="173" w:name="__Fieldmark__86_4012561493"/>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4012561493"/>
            <w:bookmarkStart w:id="175" w:name="__Fieldmark__87_4012561493"/>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4012561493"/>
            <w:bookmarkStart w:id="177" w:name="__Fieldmark__88_4012561493"/>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4012561493"/>
            <w:bookmarkStart w:id="179" w:name="__Fieldmark__89_4012561493"/>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4012561493"/>
            <w:bookmarkStart w:id="181" w:name="__Fieldmark__90_4012561493"/>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4012561493"/>
            <w:bookmarkStart w:id="183" w:name="__Fieldmark__91_4012561493"/>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4012561493"/>
            <w:bookmarkStart w:id="185" w:name="__Fieldmark__92_4012561493"/>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4012561493"/>
            <w:bookmarkStart w:id="187" w:name="__Fieldmark__93_4012561493"/>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4012561493"/>
            <w:bookmarkStart w:id="189" w:name="__Fieldmark__94_4012561493"/>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4012561493"/>
            <w:bookmarkStart w:id="191" w:name="__Fieldmark__95_4012561493"/>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en-GB"/>
              </w:rPr>
            </w:pPr>
            <w:r>
              <w:rPr>
                <w:rFonts w:eastAsia="Calibri"/>
                <w:i/>
                <w:sz w:val="20"/>
                <w:szCs w:val="20"/>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4012561493"/>
            <w:bookmarkStart w:id="193" w:name="__Fieldmark__96_4012561493"/>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4012561493"/>
            <w:bookmarkStart w:id="195" w:name="__Fieldmark__97_4012561493"/>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4012561493"/>
            <w:bookmarkStart w:id="197" w:name="__Fieldmark__98_4012561493"/>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4012561493"/>
            <w:bookmarkStart w:id="199" w:name="__Fieldmark__99_4012561493"/>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4012561493"/>
            <w:bookmarkStart w:id="201" w:name="__Fieldmark__100_4012561493"/>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4012561493"/>
            <w:bookmarkStart w:id="203" w:name="__Fieldmark__101_4012561493"/>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4012561493"/>
            <w:bookmarkStart w:id="205" w:name="__Fieldmark__102_4012561493"/>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4012561493"/>
            <w:bookmarkStart w:id="207" w:name="__Fieldmark__103_4012561493"/>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4012561493"/>
            <w:bookmarkStart w:id="209" w:name="__Fieldmark__104_4012561493"/>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4012561493"/>
            <w:bookmarkStart w:id="211" w:name="__Fieldmark__105_4012561493"/>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4012561493"/>
            <w:bookmarkStart w:id="213" w:name="__Fieldmark__106_4012561493"/>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4012561493"/>
            <w:bookmarkStart w:id="215" w:name="__Fieldmark__107_4012561493"/>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4012561493"/>
            <w:bookmarkStart w:id="217" w:name="__Fieldmark__108_4012561493"/>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4012561493"/>
            <w:bookmarkStart w:id="219" w:name="__Fieldmark__109_4012561493"/>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4012561493"/>
            <w:bookmarkStart w:id="221" w:name="__Fieldmark__110_4012561493"/>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en-GB"/>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4012561493"/>
            <w:bookmarkStart w:id="223" w:name="__Fieldmark__111_4012561493"/>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4012561493"/>
            <w:bookmarkStart w:id="225" w:name="__Fieldmark__112_4012561493"/>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4012561493"/>
            <w:bookmarkStart w:id="227" w:name="__Fieldmark__113_4012561493"/>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en-GB"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4012561493"/>
            <w:bookmarkStart w:id="229" w:name="__Fieldmark__114_4012561493"/>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4012561493"/>
            <w:bookmarkStart w:id="231" w:name="__Fieldmark__115_4012561493"/>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4012561493"/>
            <w:bookmarkStart w:id="233" w:name="__Fieldmark__116_4012561493"/>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4012561493"/>
            <w:bookmarkStart w:id="235" w:name="__Fieldmark__117_4012561493"/>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4012561493"/>
            <w:bookmarkStart w:id="237" w:name="__Fieldmark__118_4012561493"/>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4012561493"/>
            <w:bookmarkStart w:id="239" w:name="__Fieldmark__119_4012561493"/>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4012561493"/>
            <w:bookmarkStart w:id="241" w:name="__Fieldmark__120_4012561493"/>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4012561493"/>
            <w:bookmarkStart w:id="243" w:name="__Fieldmark__121_4012561493"/>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4012561493"/>
            <w:bookmarkStart w:id="245" w:name="__Fieldmark__122_4012561493"/>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8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4012561493"/>
            <w:bookmarkStart w:id="247" w:name="__Fieldmark__123_4012561493"/>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4012561493"/>
            <w:bookmarkStart w:id="249" w:name="__Fieldmark__124_4012561493"/>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4012561493"/>
            <w:bookmarkStart w:id="251" w:name="__Fieldmark__125_4012561493"/>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4012561493"/>
            <w:bookmarkStart w:id="253" w:name="__Fieldmark__126_4012561493"/>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4012561493"/>
            <w:bookmarkStart w:id="255" w:name="__Fieldmark__127_4012561493"/>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4012561493"/>
            <w:bookmarkStart w:id="257" w:name="__Fieldmark__128_4012561493"/>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4012561493"/>
            <w:bookmarkStart w:id="259" w:name="__Fieldmark__129_4012561493"/>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4012561493"/>
            <w:bookmarkStart w:id="261" w:name="__Fieldmark__130_4012561493"/>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4012561493"/>
            <w:bookmarkStart w:id="263" w:name="__Fieldmark__131_4012561493"/>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4012561493"/>
            <w:bookmarkStart w:id="265" w:name="__Fieldmark__132_4012561493"/>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4012561493"/>
            <w:bookmarkStart w:id="267" w:name="__Fieldmark__133_4012561493"/>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4012561493"/>
            <w:bookmarkStart w:id="269" w:name="__Fieldmark__134_4012561493"/>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4012561493"/>
            <w:bookmarkStart w:id="271" w:name="__Fieldmark__135_4012561493"/>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4012561493"/>
            <w:bookmarkStart w:id="273" w:name="__Fieldmark__136_4012561493"/>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4012561493"/>
            <w:bookmarkStart w:id="275" w:name="__Fieldmark__137_4012561493"/>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4012561493"/>
            <w:bookmarkStart w:id="277" w:name="__Fieldmark__138_4012561493"/>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4012561493"/>
            <w:bookmarkStart w:id="279" w:name="__Fieldmark__139_4012561493"/>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4012561493"/>
            <w:bookmarkStart w:id="281" w:name="__Fieldmark__140_4012561493"/>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4012561493"/>
            <w:bookmarkStart w:id="283" w:name="__Fieldmark__141_4012561493"/>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4012561493"/>
            <w:bookmarkStart w:id="285" w:name="__Fieldmark__142_4012561493"/>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4012561493"/>
            <w:bookmarkStart w:id="287" w:name="__Fieldmark__143_4012561493"/>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4012561493"/>
            <w:bookmarkStart w:id="289" w:name="__Fieldmark__144_4012561493"/>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4012561493"/>
            <w:bookmarkStart w:id="291" w:name="__Fieldmark__145_4012561493"/>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4012561493"/>
            <w:bookmarkStart w:id="293" w:name="__Fieldmark__146_4012561493"/>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en-GB" w:eastAsia="bg-BG"/>
              </w:rPr>
            </w:pPr>
            <w:r>
              <w:rPr>
                <w:sz w:val="20"/>
                <w:szCs w:val="20"/>
                <w:lang w:val="en-GB"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4012561493"/>
            <w:bookmarkStart w:id="295" w:name="__Fieldmark__147_4012561493"/>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4012561493"/>
            <w:bookmarkStart w:id="297" w:name="__Fieldmark__148_4012561493"/>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4012561493"/>
            <w:bookmarkStart w:id="299" w:name="__Fieldmark__149_4012561493"/>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4830" w:leader="none"/>
              </w:tabs>
              <w:autoSpaceDE w:val="false"/>
              <w:spacing w:lineRule="auto" w:line="276"/>
              <w:jc w:val="both"/>
              <w:rPr>
                <w:sz w:val="20"/>
                <w:szCs w:val="20"/>
                <w:lang w:val="en-GB"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4012561493"/>
            <w:bookmarkStart w:id="301" w:name="__Fieldmark__150_4012561493"/>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4012561493"/>
            <w:bookmarkStart w:id="303" w:name="__Fieldmark__151_4012561493"/>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4012561493"/>
            <w:bookmarkStart w:id="305" w:name="__Fieldmark__152_4012561493"/>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en-GB"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19 – 24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i/>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4012561493"/>
            <w:bookmarkStart w:id="307" w:name="__Fieldmark__153_4012561493"/>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4012561493"/>
            <w:bookmarkStart w:id="309" w:name="__Fieldmark__154_4012561493"/>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4012561493"/>
            <w:bookmarkStart w:id="311" w:name="__Fieldmark__155_4012561493"/>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en-GB"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4012561493"/>
            <w:bookmarkStart w:id="313" w:name="__Fieldmark__156_4012561493"/>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4012561493"/>
            <w:bookmarkStart w:id="315" w:name="__Fieldmark__157_4012561493"/>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4012561493"/>
            <w:bookmarkStart w:id="317" w:name="__Fieldmark__158_4012561493"/>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en-GB"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60, ал.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4012561493"/>
            <w:bookmarkStart w:id="319" w:name="__Fieldmark__159_4012561493"/>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4012561493"/>
            <w:bookmarkStart w:id="321" w:name="__Fieldmark__160_4012561493"/>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4012561493"/>
            <w:bookmarkStart w:id="323" w:name="__Fieldmark__161_4012561493"/>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4012561493"/>
            <w:bookmarkStart w:id="325" w:name="__Fieldmark__162_4012561493"/>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4012561493"/>
            <w:bookmarkStart w:id="327" w:name="__Fieldmark__163_4012561493"/>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4012561493"/>
            <w:bookmarkStart w:id="329" w:name="__Fieldmark__164_4012561493"/>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4012561493"/>
            <w:bookmarkStart w:id="331" w:name="__Fieldmark__165_4012561493"/>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4012561493"/>
            <w:bookmarkStart w:id="333" w:name="__Fieldmark__166_4012561493"/>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4012561493"/>
            <w:bookmarkStart w:id="335" w:name="__Fieldmark__167_4012561493"/>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4012561493"/>
            <w:bookmarkStart w:id="337" w:name="__Fieldmark__168_4012561493"/>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4012561493"/>
            <w:bookmarkStart w:id="339" w:name="__Fieldmark__169_4012561493"/>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4012561493"/>
            <w:bookmarkStart w:id="341" w:name="__Fieldmark__170_4012561493"/>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4012561493"/>
            <w:bookmarkStart w:id="343" w:name="__Fieldmark__171_4012561493"/>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4012561493"/>
            <w:bookmarkStart w:id="345" w:name="__Fieldmark__172_4012561493"/>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4012561493"/>
            <w:bookmarkStart w:id="347" w:name="__Fieldmark__173_4012561493"/>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en-GB"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en-GB"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en-GB" w:eastAsia="bg-BG"/>
              </w:rPr>
            </w:pPr>
            <w:r>
              <w:rPr>
                <w:bCs/>
                <w:i/>
                <w:iCs/>
                <w:sz w:val="20"/>
                <w:szCs w:val="20"/>
                <w:lang w:val="en-GB"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color w:val="000000"/>
                <w:sz w:val="20"/>
                <w:szCs w:val="20"/>
                <w:lang w:val="bg-BG"/>
              </w:rPr>
              <w:t xml:space="preserve"> , Документи предоставени</w:t>
            </w:r>
          </w:p>
          <w:p>
            <w:pPr>
              <w:pStyle w:val="Normal"/>
              <w:jc w:val="both"/>
              <w:rPr>
                <w:sz w:val="20"/>
                <w:szCs w:val="20"/>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4012561493"/>
            <w:bookmarkStart w:id="349" w:name="__Fieldmark__174_4012561493"/>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4012561493"/>
            <w:bookmarkStart w:id="351" w:name="__Fieldmark__175_4012561493"/>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4012561493"/>
            <w:bookmarkStart w:id="353" w:name="__Fieldmark__176_4012561493"/>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В случай, че кандидатът няма приключена предходна финансова година:</w:t>
            </w:r>
          </w:p>
          <w:p>
            <w:pPr>
              <w:pStyle w:val="Normal"/>
              <w:jc w:val="both"/>
              <w:rPr>
                <w:sz w:val="20"/>
                <w:szCs w:val="20"/>
              </w:rPr>
            </w:pPr>
            <w:r>
              <w:rPr>
                <w:sz w:val="20"/>
                <w:szCs w:val="20"/>
              </w:rPr>
              <w:t xml:space="preserve"> </w:t>
            </w: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rPr>
            </w:pPr>
            <w:r>
              <w:rPr>
                <w:sz w:val="20"/>
                <w:szCs w:val="20"/>
              </w:rPr>
            </w:r>
          </w:p>
          <w:p>
            <w:pPr>
              <w:pStyle w:val="Normal"/>
              <w:jc w:val="both"/>
              <w:rPr>
                <w:sz w:val="20"/>
                <w:szCs w:val="20"/>
              </w:rPr>
            </w:pPr>
            <w:r>
              <w:rPr>
                <w:sz w:val="20"/>
                <w:szCs w:val="20"/>
              </w:rPr>
              <w:t>В случай, че кандидатът има приключена предходна финансова година:</w:t>
            </w:r>
          </w:p>
          <w:p>
            <w:pPr>
              <w:pStyle w:val="Normal"/>
              <w:jc w:val="both"/>
              <w:rPr>
                <w:sz w:val="20"/>
                <w:szCs w:val="20"/>
              </w:rPr>
            </w:pPr>
            <w:r>
              <w:rPr>
                <w:sz w:val="20"/>
                <w:szCs w:val="20"/>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en-GB"/>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4012561493"/>
            <w:bookmarkStart w:id="355" w:name="__Fieldmark__177_4012561493"/>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4012561493"/>
            <w:bookmarkStart w:id="357" w:name="__Fieldmark__178_4012561493"/>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4012561493"/>
            <w:bookmarkStart w:id="359" w:name="__Fieldmark__179_4012561493"/>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sz w:val="20"/>
                <w:szCs w:val="20"/>
                <w:lang w:val="bg-BG" w:eastAsia="bg-BG"/>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4012561493"/>
            <w:bookmarkStart w:id="361" w:name="__Fieldmark__180_4012561493"/>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4012561493"/>
            <w:bookmarkStart w:id="363" w:name="__Fieldmark__181_4012561493"/>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4012561493"/>
            <w:bookmarkStart w:id="365" w:name="__Fieldmark__182_4012561493"/>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4012561493"/>
            <w:bookmarkStart w:id="367" w:name="__Fieldmark__183_4012561493"/>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4012561493"/>
            <w:bookmarkStart w:id="369" w:name="__Fieldmark__184_4012561493"/>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4012561493"/>
            <w:bookmarkStart w:id="371" w:name="__Fieldmark__185_4012561493"/>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4012561493"/>
            <w:bookmarkStart w:id="373" w:name="__Fieldmark__186_4012561493"/>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4012561493"/>
            <w:bookmarkStart w:id="375" w:name="__Fieldmark__187_4012561493"/>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4012561493"/>
            <w:bookmarkStart w:id="377" w:name="__Fieldmark__188_4012561493"/>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4012561493"/>
            <w:bookmarkStart w:id="379" w:name="__Fieldmark__189_4012561493"/>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4012561493"/>
            <w:bookmarkStart w:id="381" w:name="__Fieldmark__190_4012561493"/>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4012561493"/>
            <w:bookmarkStart w:id="383" w:name="__Fieldmark__191_4012561493"/>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4012561493"/>
            <w:bookmarkStart w:id="385" w:name="__Fieldmark__192_4012561493"/>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4012561493"/>
            <w:bookmarkStart w:id="387" w:name="__Fieldmark__193_4012561493"/>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4012561493"/>
            <w:bookmarkStart w:id="389" w:name="__Fieldmark__194_4012561493"/>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4012561493"/>
            <w:bookmarkStart w:id="391" w:name="__Fieldmark__195_4012561493"/>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4012561493"/>
            <w:bookmarkStart w:id="393" w:name="__Fieldmark__196_4012561493"/>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4012561493"/>
            <w:bookmarkStart w:id="395" w:name="__Fieldmark__197_4012561493"/>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4012561493"/>
            <w:bookmarkStart w:id="397" w:name="__Fieldmark__198_4012561493"/>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4012561493"/>
            <w:bookmarkStart w:id="399" w:name="__Fieldmark__199_4012561493"/>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4012561493"/>
            <w:bookmarkStart w:id="401" w:name="__Fieldmark__200_4012561493"/>
            <w:bookmarkEnd w:id="40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4012561493"/>
            <w:bookmarkStart w:id="403" w:name="__Fieldmark__201_4012561493"/>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4012561493"/>
            <w:bookmarkStart w:id="405" w:name="__Fieldmark__202_4012561493"/>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4012561493"/>
            <w:bookmarkStart w:id="407" w:name="__Fieldmark__203_4012561493"/>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4012561493"/>
            <w:bookmarkStart w:id="409" w:name="__Fieldmark__204_4012561493"/>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4012561493"/>
            <w:bookmarkStart w:id="411" w:name="__Fieldmark__205_4012561493"/>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4012561493"/>
            <w:bookmarkStart w:id="413" w:name="__Fieldmark__206_4012561493"/>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4012561493"/>
            <w:bookmarkStart w:id="415" w:name="__Fieldmark__207_4012561493"/>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4012561493"/>
            <w:bookmarkStart w:id="417" w:name="__Fieldmark__208_4012561493"/>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4012561493"/>
            <w:bookmarkStart w:id="419" w:name="__Fieldmark__209_4012561493"/>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4012561493"/>
            <w:bookmarkStart w:id="421" w:name="__Fieldmark__210_4012561493"/>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4012561493"/>
            <w:bookmarkStart w:id="423" w:name="__Fieldmark__211_4012561493"/>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4012561493"/>
            <w:bookmarkStart w:id="425" w:name="__Fieldmark__212_4012561493"/>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4012561493"/>
            <w:bookmarkStart w:id="427" w:name="__Fieldmark__213_4012561493"/>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4012561493"/>
            <w:bookmarkStart w:id="429" w:name="__Fieldmark__214_4012561493"/>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4012561493"/>
            <w:bookmarkStart w:id="431" w:name="__Fieldmark__215_4012561493"/>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4012561493"/>
            <w:bookmarkStart w:id="433" w:name="__Fieldmark__216_4012561493"/>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4012561493"/>
            <w:bookmarkStart w:id="435" w:name="__Fieldmark__217_4012561493"/>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4012561493"/>
            <w:bookmarkStart w:id="437" w:name="__Fieldmark__218_4012561493"/>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4012561493"/>
            <w:bookmarkStart w:id="439" w:name="__Fieldmark__219_4012561493"/>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4012561493"/>
            <w:bookmarkStart w:id="441" w:name="__Fieldmark__220_4012561493"/>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4012561493"/>
            <w:bookmarkStart w:id="443" w:name="__Fieldmark__221_4012561493"/>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4012561493"/>
            <w:bookmarkStart w:id="445" w:name="__Fieldmark__222_4012561493"/>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4012561493"/>
            <w:bookmarkStart w:id="447" w:name="__Fieldmark__223_4012561493"/>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4012561493"/>
            <w:bookmarkStart w:id="449" w:name="__Fieldmark__224_4012561493"/>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4012561493"/>
            <w:bookmarkStart w:id="451" w:name="__Fieldmark__225_4012561493"/>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4012561493"/>
            <w:bookmarkStart w:id="453" w:name="__Fieldmark__226_4012561493"/>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4012561493"/>
            <w:bookmarkStart w:id="455" w:name="__Fieldmark__227_4012561493"/>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Продължителността на проекта не надхвърля </w:t>
            </w:r>
            <w:r>
              <w:rPr>
                <w:sz w:val="20"/>
                <w:szCs w:val="20"/>
                <w:lang w:eastAsia="bg-BG"/>
              </w:rPr>
              <w:t>24</w:t>
            </w:r>
            <w:r>
              <w:rPr>
                <w:sz w:val="20"/>
                <w:szCs w:val="20"/>
                <w:lang w:val="bg-BG" w:eastAsia="bg-BG"/>
              </w:rPr>
              <w:t xml:space="preserve">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4012561493"/>
            <w:bookmarkStart w:id="457" w:name="__Fieldmark__228_4012561493"/>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4012561493"/>
            <w:bookmarkStart w:id="459" w:name="__Fieldmark__229_4012561493"/>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4012561493"/>
            <w:bookmarkStart w:id="461" w:name="__Fieldmark__230_4012561493"/>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4012561493"/>
            <w:bookmarkStart w:id="463" w:name="__Fieldmark__231_4012561493"/>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4012561493"/>
            <w:bookmarkStart w:id="465" w:name="__Fieldmark__232_4012561493"/>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4012561493"/>
            <w:bookmarkStart w:id="467" w:name="__Fieldmark__233_4012561493"/>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4012561493"/>
            <w:bookmarkStart w:id="469" w:name="__Fieldmark__234_4012561493"/>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4012561493"/>
            <w:bookmarkStart w:id="471" w:name="__Fieldmark__235_4012561493"/>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4012561493"/>
            <w:bookmarkStart w:id="473" w:name="__Fieldmark__236_4012561493"/>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4012561493"/>
            <w:bookmarkStart w:id="475" w:name="__Fieldmark__237_4012561493"/>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4012561493"/>
            <w:bookmarkStart w:id="477" w:name="__Fieldmark__238_4012561493"/>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4012561493"/>
            <w:bookmarkStart w:id="479" w:name="__Fieldmark__239_4012561493"/>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4012561493"/>
            <w:bookmarkStart w:id="481" w:name="__Fieldmark__240_4012561493"/>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4012561493"/>
            <w:bookmarkStart w:id="483" w:name="__Fieldmark__241_4012561493"/>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4012561493"/>
            <w:bookmarkStart w:id="485" w:name="__Fieldmark__242_4012561493"/>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4012561493"/>
            <w:bookmarkStart w:id="487" w:name="__Fieldmark__243_4012561493"/>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4012561493"/>
            <w:bookmarkStart w:id="489" w:name="__Fieldmark__244_4012561493"/>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4012561493"/>
            <w:bookmarkStart w:id="491" w:name="__Fieldmark__245_4012561493"/>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4012561493"/>
            <w:bookmarkStart w:id="493" w:name="__Fieldmark__246_4012561493"/>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4012561493"/>
            <w:bookmarkStart w:id="495" w:name="__Fieldmark__247_4012561493"/>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4012561493"/>
            <w:bookmarkStart w:id="497" w:name="__Fieldmark__248_4012561493"/>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4012561493"/>
            <w:bookmarkStart w:id="499" w:name="__Fieldmark__249_4012561493"/>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4012561493"/>
            <w:bookmarkStart w:id="501" w:name="__Fieldmark__250_4012561493"/>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4012561493"/>
            <w:bookmarkStart w:id="503" w:name="__Fieldmark__251_4012561493"/>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4012561493"/>
            <w:bookmarkStart w:id="505" w:name="__Fieldmark__252_4012561493"/>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4012561493"/>
            <w:bookmarkStart w:id="507" w:name="__Fieldmark__253_4012561493"/>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4012561493"/>
            <w:bookmarkStart w:id="509" w:name="__Fieldmark__254_4012561493"/>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4012561493"/>
            <w:bookmarkStart w:id="511" w:name="__Fieldmark__255_4012561493"/>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4012561493"/>
            <w:bookmarkStart w:id="513" w:name="__Fieldmark__256_4012561493"/>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4012561493"/>
            <w:bookmarkStart w:id="515" w:name="__Fieldmark__257_4012561493"/>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4012561493"/>
            <w:bookmarkStart w:id="517" w:name="__Fieldmark__258_4012561493"/>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4012561493"/>
            <w:bookmarkStart w:id="519" w:name="__Fieldmark__259_4012561493"/>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4012561493"/>
            <w:bookmarkStart w:id="521" w:name="__Fieldmark__260_4012561493"/>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4012561493"/>
            <w:bookmarkStart w:id="523" w:name="__Fieldmark__261_4012561493"/>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4012561493"/>
            <w:bookmarkStart w:id="525" w:name="__Fieldmark__262_4012561493"/>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4012561493"/>
            <w:bookmarkStart w:id="527" w:name="__Fieldmark__263_4012561493"/>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MIG-Maritsa</cp:lastModifiedBy>
  <cp:lastPrinted>2017-03-30T14:44:00Z</cp:lastPrinted>
  <dcterms:modified xsi:type="dcterms:W3CDTF">2021-04-07T13:22:00Z</dcterms:modified>
  <cp:revision>382</cp:revision>
  <dc:subject/>
  <dc:title>                                                                  </dc:title>
</cp:coreProperties>
</file>